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Y K A 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odników objętych zimowym utrzymaniem</w:t>
        <w:br/>
        <w:t>na terenie m. Ciechoc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3</w:t>
      </w:r>
    </w:p>
    <w:p>
      <w:pPr>
        <w:pStyle w:val="TextBody"/>
        <w:rPr/>
      </w:pPr>
      <w:r>
        <w:rPr/>
        <w:br/>
        <w:t>w okresie od 01 listopada do 31marca</w:t>
        <w:br/>
      </w:r>
    </w:p>
    <w:tbl>
      <w:tblPr>
        <w:tblW w:w="6122" w:type="dxa"/>
        <w:jc w:val="left"/>
        <w:tblInd w:w="1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118"/>
        <w:gridCol w:w="709"/>
        <w:gridCol w:w="1021"/>
        <w:gridCol w:w="282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ulicy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64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laz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szawsk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ojowa  z rondem i parkingiem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żni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czyński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iewicz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ska Pol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ugutt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77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go Ma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Armii Kraj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o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Bema 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Owczar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ano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Wo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sze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a Widok  - Wierzb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Przed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żenie Wierzb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odni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 xml:space="preserve">Narutowicz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szic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Zdrojowa -Broniews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ok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Ścieżka rowerowa Nieszawska, 700 lecia, Koperni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 Pojednania ścieżka rower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kie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wac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ento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urły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edl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b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kemping - Wołuszew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zelnia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6 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. 700-leci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śla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51.72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cenie oferty należy uwzględnić zimowe utrzymanie przystanków autobusowych i przejść dla pieszych wymienionych na załączonych wykazach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łem metrów kw. 51.729</w:t>
        <w:br/>
        <w:t>Koszt za 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miesięcznie .................. netto .......................... brutto</w:t>
        <w:br/>
        <w:t>Koszt za 1 miesiąc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 za 5 miesięcy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i pieczątk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;Liberation Mono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Kierownik</dc:creator>
  <dc:description/>
  <cp:keywords/>
  <dc:language>en-US</dc:language>
  <cp:lastModifiedBy>A.Szczepanowski</cp:lastModifiedBy>
  <cp:lastPrinted>2017-11-22T12:44:00Z</cp:lastPrinted>
  <dcterms:modified xsi:type="dcterms:W3CDTF">2017-11-22T11:44:00Z</dcterms:modified>
  <cp:revision>19</cp:revision>
  <dc:subject/>
  <dc:title/>
</cp:coreProperties>
</file>